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520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00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00000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arabswell_1"/>
                      <w:b/>
                      <w:b/>
                      <w:bCs w:val="false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جذاذ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32"/>
                      <w:szCs w:val="32"/>
                    </w:rPr>
                    <w:t>07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40"/>
                      <w:sz w:val="40"/>
                      <w:szCs w:val="40"/>
                      <w:rtl w:val="true"/>
                    </w:rPr>
                    <w:t>الزوايـــا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40"/>
                      <w:szCs w:val="40"/>
                    </w:rPr>
                    <w:t>2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7"/>
              <w:gridCol w:w="7688"/>
            </w:tblGrid>
            <w:tr>
              <w:trPr>
                <w:trHeight w:val="547" w:hRule="atLeast"/>
              </w:trPr>
              <w:tc>
                <w:tcPr>
                  <w:tcW w:w="2627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688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استعما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المنقل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ل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الزوايا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قياس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rtl w:val="true"/>
                    </w:rPr>
                    <w:t>الزوايا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420" w:type="dxa"/>
              <w:jc w:val="left"/>
              <w:tblInd w:w="-1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0"/>
              <w:gridCol w:w="8250"/>
            </w:tblGrid>
            <w:tr>
              <w:trPr>
                <w:trHeight w:val="744" w:hRule="atLeast"/>
              </w:trPr>
              <w:tc>
                <w:tcPr>
                  <w:tcW w:w="1042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00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636" w:hRule="atLeast"/>
              </w:trPr>
              <w:tc>
                <w:tcPr>
                  <w:tcW w:w="217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102" w:firstLine="152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رسم زاوية مستقيمة رأسها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O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نصف دائرة مركزها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o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قياس شعاعها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س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يقطع نصف القرص ثم يطوي على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و مرة ثانية  وثالثة و رابع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تنقل النتائج على الجدول و تناقش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17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102" w:firstLine="152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لاحظة المنقلة و التعرف على تدريجاتها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دون استعمال المنقلة التعرف على قياس الزاوية القائمة و المستقيمة و نصف القائم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102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تعرف على كيفية قياس زاوية ما و كذا كيفية رسم زاوية معلومة القياس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42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7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حساب</w:t>
                  </w: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ا</w:t>
                  </w: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لسريع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32"/>
                    <w:jc w:val="both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طرح مضاعف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ن عدد صحيح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7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1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13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rtl w:val="true"/>
                    </w:rPr>
                    <w:t>الأنشط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rtl w:val="true"/>
                      <w:lang w:bidi="ar-SA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42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7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32"/>
                    <w:jc w:val="both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طرح عددين متقاربين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317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305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 ;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935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</w:rPr>
                    <w:t>929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color w:val="000000"/>
                      <w:sz w:val="22"/>
                      <w:szCs w:val="22"/>
                      <w:rtl w:val="true"/>
                    </w:rPr>
                    <w:t>..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17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rFonts w:ascii="Tahoma" w:hAnsi="Tahoma" w:cs="Tahoma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1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1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rtl w:val="true"/>
                    </w:rPr>
                    <w:t>الأنشط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Unicornis</cp:lastModifiedBy>
  <cp:lastPrinted>2008-10-22T21:15:00Z</cp:lastPrinted>
  <dcterms:modified xsi:type="dcterms:W3CDTF">2008-10-22T21:19:00Z</dcterms:modified>
  <cp:revision>62</cp:revision>
  <dc:subject/>
  <dc:title>الخامس ابتدائي</dc:title>
</cp:coreProperties>
</file>